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360"/>
        <w:ind w:left="0" w:firstLine="360"/>
        <w:outlineLvl w:val="1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Организация проекта</w:t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>
          <w:sz w:val="24"/>
          <w:szCs w:val="24"/>
        </w:rPr>
        <w:t>Определяются следующие уровни технических и исполнительных органов проекта: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360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rFonts w:cs="Arial" w:ascii="Arial" w:hAnsi="Arial"/>
          <w:sz w:val="16"/>
        </w:rPr>
        <w:object w:dxaOrig="12580" w:dyaOrig="7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95pt;height:318.65pt" filled="f" o:ole="">
            <v:imagedata r:id="rId3" o:title=""/>
          </v:shape>
          <o:OLEObject Type="Embed" ProgID="" ShapeID="ole_rId2" DrawAspect="Content" ObjectID="_9518036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564130</wp:posOffset>
                </wp:positionV>
                <wp:extent cx="457200" cy="11430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ван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201.9pt;mso-position-vertical-relative:text;margin-left: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Ив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021330</wp:posOffset>
                </wp:positionV>
                <wp:extent cx="457200" cy="1143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етр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237.9pt;mso-position-vertical-relative:text;margin-left: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Пе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3478530</wp:posOffset>
                </wp:positionV>
                <wp:extent cx="571500" cy="11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Николае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273.9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Никола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1878330</wp:posOffset>
                </wp:positionV>
                <wp:extent cx="571500" cy="114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МАкее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147.9pt;mso-position-vertical-relative:text;margin-left:39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МАке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564130</wp:posOffset>
                </wp:positionV>
                <wp:extent cx="457200" cy="11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Сидор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201.9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Сид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3021330</wp:posOffset>
                </wp:positionV>
                <wp:extent cx="342900" cy="114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Тюрин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237.9pt;mso-position-vertical-relative:text;margin-left:2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Тюри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 чертой"/>
    <w:basedOn w:val="Normal"/>
    <w:qFormat/>
    <w:pPr>
      <w:jc w:val="both"/>
    </w:pPr>
    <w:rPr>
      <w:rFonts w:ascii="Times New Roman CYR" w:hAnsi="Times New Roman CYR" w:cs="Times New Roman CYR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08:00Z</dcterms:created>
  <dc:creator>User</dc:creator>
  <dc:description/>
  <dc:language>en-US</dc:language>
  <cp:lastModifiedBy>SEC</cp:lastModifiedBy>
  <dcterms:modified xsi:type="dcterms:W3CDTF">2009-04-06T06:40:00Z</dcterms:modified>
  <cp:revision>5</cp:revision>
  <dc:subject/>
  <dc:title>Организация проекта</dc:title>
</cp:coreProperties>
</file>