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  <w:t xml:space="preserve">Этап 1. Подготовка проекта  </w:t>
      </w:r>
    </w:p>
    <w:p>
      <w:pPr>
        <w:pStyle w:val="Normal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148"/>
        <w:gridCol w:w="2776"/>
        <w:gridCol w:w="2444"/>
        <w:gridCol w:w="2290"/>
        <w:gridCol w:w="1594"/>
        <w:gridCol w:w="1162"/>
        <w:gridCol w:w="1083"/>
      </w:tblGrid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Тип рис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Описание рис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роактивные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Реактивные мероприят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ороговые 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лия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Фактор риска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 решил не внедрять систем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а нивелирования риска не существует. Заказчик либо решает внедрять систему, либо решает не внедря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заказчик не представляет стратегической  ценности для ОАО «Исполнитель», не начинать проек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ент не принял презентации нашей методолог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нимательно оценить, какой уровень детализации методологии необходимо осветить в презентациях</w:t>
              <w:br/>
              <w:t>2. В ходе первичных встреч постараться "перейти на язык клиента", найти точки соприкоснов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не имеем продукта, который соответствовал бы потребностям клиен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Уточнение требований клиента и доработка продук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Доработка продук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аток внимания со стороны ключевых бизнес экспер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егулярно общаться - даже если инициатива исходит только от нас.</w:t>
              <w:br/>
              <w:t>2. Назначать встречи по состоянию проекта заблаговременно и на регулярной основе.</w:t>
              <w:br/>
              <w:t>3. Если клиент стратегически важен, подключать к общению топ менеджеров нашей компании</w:t>
              <w:br/>
              <w:t>4. Требовать подписания результатов в каждой контрольной точ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нести на обсуждение Управляющего Комит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я/Навы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ющиеся/ растущие треб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становить четкое управление изменениями</w:t>
              <w:br/>
              <w:t>2. Определить схему обработки заявок на изменения</w:t>
              <w:br/>
              <w:t>3. Следить за тем, что все требования на изменения задокументированы</w:t>
              <w:br/>
              <w:t>4. Придерживаться жесткой позиции в отношении того, какие требования будут реализованы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ить время и стоимость работ для отражения нового плана работ и бюджета. Это должно повысить прозрачность картины для старшего руководства.</w:t>
              <w:br/>
              <w:t>Вынести на обсуждение Управляющего Комит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соответствия между уровнем запросов и финансовыми возможностям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пожеланиями заказчика, уменьшая их до реалистичного (соответствующего фин.возможностям) уровн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Знания/Навы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Недостаточный анализ риск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Детальный анализ риск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ачественное оформление договоров без четкого описания объема работ, всех возможных допущений и ограничений проекта может привести к существенным потерям в ходе проекта без возможности предотвратить их юридическим путе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онтракт должен проходить формальную проверку ответственного за сделку, руководителя проекта, руководителей отделов и юриста, особенно это касается функциональных приложений к контракту</w:t>
              <w:br/>
              <w:t>2. (Внутренняя) смета должна быть утверждена (и проверена) руководителем проекта и руководителями соответствующих подразделен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ереходить к управлению ожиданиями клиента неюридическими методами. </w:t>
              <w:br/>
              <w:t>2. Разрывать контракт, если убытки слишком вели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ки стандартной версии, которые не учитываются при определении объема работ, могут повлиять на сроки, изначально закладываемые в план рабо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 помощью экспертной оценки определить, каково количество и вероятность возникновения ошибок базового ПО во внедряемой области</w:t>
              <w:br/>
              <w:t>2. Заложить временной резерв в соответствующие этапы проекта на исправление критичных из этих ошибок</w:t>
              <w:br/>
              <w:t>3. Если ошибки известны экспертам - убедиться, что о них знает Разработчик ПО и известны сроки их фиксации</w:t>
              <w:br/>
              <w:t>4. Изначально оговорить с клиентом четкие процедуры взаимодействия при возникновении ошибок в стандартном ПО (ошибка формализовывается, передается нам, мы передаем разработчику, реакция разработчика передается заказчику, если сроки реакции неудовлетворительны, мы готовы фиксировать эту ошибку за дополнительное вознаграждение)</w:t>
              <w:br/>
              <w:t>5. Убедиться в том, что в контракте четко оговаривается, что является ошибкой и подходы к ее устране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зделить ошибки на критические и некритические</w:t>
              <w:br/>
              <w:t>2. При любых договоренностях по оплате фиксировать (устранять) только критические ошиб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аружение критических ошибок, по которым нет сомнения, что это ОШИБКА и что она относится к БАЗОВОЙ Верс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я/Навы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доступного консультанта для начала рабо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едоставить клиенту опросные листы и методические указания для того, чтобы он начал работать.</w:t>
              <w:br/>
              <w:t>2. По возможности выделить в команду проекта аналитика со стороны клиента, обучить его описывать бизнес - процессы и очень детально проверять описания, подготовленные им</w:t>
              <w:br/>
              <w:t>3. Уведомить о проблеме руководство (наш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жить проект или нанять дополнительные ресурсы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я/Навы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команды проекта может быть недостаточно знаний бизнеса отрасли клиента, что помешает правильно понять клиентские бизнес-процессы и нужды заказчи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бедиться в том, что люди со специфичными знаниями бизнеса (отрасли) включены в команду проекта, или, если это невозможно, люди со знаниями в аналогичных областях.</w:t>
              <w:br/>
              <w:t>2. Добавить дополнительное время к этапу анализа для того, чтобы дать возможность консультанту изучить общую проблематику отрасли (почитать Web, литературу, специальные курсы и т.п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ять дополнительные ресурсы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уется в значительной степени изменить бизнес процессы заказчика для возможности их автоматиз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ыделить часть наиболее проблематичных работ и отказаться от этой части</w:t>
              <w:br/>
              <w:t>2. Привлечение внешнего эксперта (аудит и т.п.) позволяющего получить независимую оценку неоптимальности их бизнес процесс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становка проекта</w:t>
              <w:br/>
              <w:t>Выделение значительного дополнительного бюджета на проведение доп. Модификац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зователи клиента не доступны для проведения интервью и рабочих встре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ланировать встречи заблаговременно и согласовывать эти планы с клиентом</w:t>
              <w:br/>
              <w:t>2. В случае срыва встреч своевременно фиксировать эту информацию и доносить ее до руководства заказч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нести на обсуждение Управляющего Совета, Объяснить влияние такой ситуации на проект, вплоть до приостановки работ и пересмотра графика (и бюджет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ичное отставание от сроков завершения описания процессов. Размер критичного отставания специфичен для каждого проек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аток внимания со стороны руководств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егулярно общаться - даже если инициатива исходит только от нас.</w:t>
              <w:br/>
              <w:t>2. Назначать встречи по состоянию проекта заблаговременно и на регулярной основе.</w:t>
              <w:br/>
              <w:t>3. Требовать подписания результатов в каждой контрольной точ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чал терять актуальност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роводить регулярные встречи по состоянию проекта. </w:t>
              <w:br/>
              <w:t>2. Регулярно взаимодействовать с пользователями, членами проектной команды, руководство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ес-эксперты заказчика пытаются максимально нагрузить систему, ввиду незнания основ работы систем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дать первоначальное вводное обучение базовому продукту</w:t>
              <w:br/>
              <w:t>2. Четко сформулировать цели, задачи, ограничение и допущения проекта в контрактах и проектных документа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Фиксировать все требования, явно выходящие за рамки и концепцию системы и цели проекта</w:t>
              <w:br/>
              <w:t>2. При переговорах о реализации подобных требований ссылаться на цели проекта и контрактные документы</w:t>
              <w:br/>
              <w:t>3. Наиболее одиозные требования передавать руководству, как дополнительный стимул для покупки вводного обуч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вление требований, явно выходящих не только за объем контракта, но и за возможности системы в принцип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 недоволен работой определенного консультан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едоставлять заказчику резюме наших специалистов до начала работ</w:t>
              <w:br/>
              <w:t>2. Оговаривать ожидания заказчика от наших специалистов, убедиться, что они не выше, чем условия, оговоренные в контракте</w:t>
              <w:br/>
              <w:t>3. Провести разъяснение того, что ценность консультанта не в знаниях тонкостей конкретного бизнеса, но в знаниях подходов и систе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Заменить консультанта</w:t>
              <w:br/>
              <w:t>2. Никогда не идти на финансовые уступки при появлении подобных претензий</w:t>
              <w:br/>
              <w:t>3. В случае наличия у клиента явно завышенных требований к консультантам и нашему консалтингу, предложить ему подходящие кандидатуры, но по более высоким ставка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я/Навы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зователи не понимают или не могут описать свои собственные процедуры (БП) или технологические треб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спользовать различные диаграммы для наглядного представления процессов</w:t>
              <w:br/>
              <w:t>2. Предварительно рассказать пользователям каким образом описываются процессы и требования</w:t>
              <w:br/>
              <w:t>3. Организовать выделение в проект на 100% аналитиков со стороны клиента</w:t>
              <w:br/>
              <w:t>4. Полагаться в описании процессов на опытных бизнес экспертов, представляющих бизнес - процессы</w:t>
              <w:br/>
              <w:t>5. В наиболее критичных случаях расширять бюджет проекта на бизнес-анализ (субподряд, аудит и т.п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вести тренинг для обучения пользователей использованию и пониманию стандартов графического представления.</w:t>
              <w:br/>
              <w:t>2. Вынести на обсуждение Управляющего Совета</w:t>
              <w:br/>
              <w:t>3. Вовлечь в процесс анализа дополнительных бизнес эксперт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я/Навы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аточная квалификация бизнес-экспертов, что может привести к нечеткости в определении и формулировании основных требований к автоматиз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вести обучение бизнес экспертов стандартам формализации бизнес процессов</w:t>
              <w:br/>
              <w:t>2. Осуществлять неоднократное (итерационное) одобрение ключевых вопросов и требований</w:t>
              <w:br/>
              <w:t>3. Проводить перекрестные встречи по обсуждению сложных вопросов с руководителями различных структурных единиц</w:t>
              <w:br/>
              <w:t>4. Осуществлять перекрестную проверку основных требований, затрагивающих деятельность более чем одной структурной единицы</w:t>
              <w:br/>
              <w:t>5. Осуществлять общую проверку всех результатов обследования Архитектором Ре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ить дополнительное время в проекте на согласование Отчета об Обследован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ачественный Отчет об Обследова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ент не желает изменять бизнес процессы. Он настаивает на автоматизации процессов в том виде, как они есть, даже если они не оптимальны или "не ложатся" на систем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Запланировать время и бюджет на необходимый процесс управления изменениями, который должен начаться довольно скоро.</w:t>
              <w:br/>
              <w:t>2. Постоянно напоминать о последствиях, к которым приведет такой подход: рост бюджета проекта, сложности с поддержкой в будуще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ынести на обсуждение Управляющего Совета</w:t>
              <w:br/>
              <w:t>2. Согласиться сделать систему так, как требует клиент, но сразу обратить внимание на последствия и подтвердить в письменном виде, что до руководства компании донесена наша точка зрения</w:t>
              <w:br/>
              <w:t>3. В случае, если объем несоответствия требований заказчика, возможностей системы и бюджета на покрытие этих несоответствий различается критически, переходить на процедуры приостановки контрак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Навязывание  точки зрения заказчик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ес эксперты клиента не согласны с целями и требованиями проек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требовать документирование и подписание объема работ проекта у руководства клиента</w:t>
              <w:br/>
              <w:t>2. Организовать встречу пользователей и руководства, на которой руководство подтвердит заявленные цели и задачи.</w:t>
              <w:br/>
              <w:t>3. Устраивать оперативные встречи с участием бизнес экспертов и руководства</w:t>
              <w:br/>
              <w:t>4. Утвердить с руководством заказчика дополнительные мотивационные схемы участников проек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кать руководство клиента и выносить на обсуждение Управляющего Сов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нфликт между бизнес экспертами клиен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водить индивидуальные интервью, а не групповые встречи</w:t>
              <w:br/>
              <w:t>2. Усилить неформальное общение</w:t>
              <w:br/>
              <w:t>3. Обратить внимание руководства заказчика на возникшую проблем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ить руководство заказчика перед фактом невозможности решения соответствующих зада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нфликт между нашими сотрудниками и бизнес экспертами клиен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нимательно следить за ситуацией</w:t>
              <w:br/>
              <w:t>2. Попытаться изменить поведение консультан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ить консультанта</w:t>
              <w:br/>
              <w:t>или бизнес эксперта (если возможно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</w:tbl>
    <w:p>
      <w:pPr>
        <w:pStyle w:val="Normal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p>
      <w:pPr>
        <w:pStyle w:val="Normal"/>
        <w:ind w:firstLine="357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p>
      <w:pPr>
        <w:pStyle w:val="Normal"/>
        <w:ind w:firstLine="357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p>
      <w:pPr>
        <w:pStyle w:val="Normal"/>
        <w:ind w:firstLine="357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  <w:t xml:space="preserve">Этап 2. Концептуальное проектирование  </w:t>
      </w:r>
    </w:p>
    <w:p>
      <w:pPr>
        <w:pStyle w:val="Normal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166"/>
        <w:gridCol w:w="2720"/>
        <w:gridCol w:w="2370"/>
        <w:gridCol w:w="2207"/>
        <w:gridCol w:w="1594"/>
        <w:gridCol w:w="1162"/>
        <w:gridCol w:w="1078"/>
      </w:tblGrid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Тип рис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Описание рис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роактивн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Реактивны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ороговые 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лия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Фактор риска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т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клиента сложилось некорректное представление о функциональности продукта, и мы не смогли убедить клиента, что это "не включено в Концептуальный проект"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Детально описать, что в итоге получит клиент и что он НЕ получит</w:t>
              <w:br/>
              <w:t>2. Зафиксировать, что все, не описанное в Концептуальном проекте, не входит в реализацию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ьзование процедуры управления изменениям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олог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полный или неточный анализ (в силу любых причин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ить на основе тех.задания список отдельных результатов (чек-лист) и использовать его для проверки реализации требований в Концептуальном проект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бедиться, что имеется достаточно времени в фазах подготовки и внедрения для компенсации недостатков дизай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нансовы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никла высокая вероятность выхода за рамки сроков и/или бюджета проек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Переход на выполнение высокоприоритетных задач в ущерб задачам более низкого приоритета</w:t>
              <w:br/>
              <w:t>2. Согласование с заказчиком: либо уменьшения объема работ, либо увеличения сроков и/или бюджета проек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Планировать построение системы таким образом, чтобы наиболее важные функции были реализованы как можно ранее. Таким образом, система может быть принята без менее важных функций, от которых можно отказаться или перенести в последующие фазы/проекты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т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клиента не подписывает Концептуальный проек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Провести специальную демонстрацию Решения и прототипа руководству заказчика</w:t>
              <w:br/>
              <w:t>2. Формирование листа разногласий и выделение ответственной группы для их разрешения и сроков. Утверждение концептуального проекта с листом разногласий.</w:t>
              <w:br/>
              <w:t xml:space="preserve">3. Определить, хотим ли мы продолжать. </w:t>
              <w:br/>
              <w:t>4. Спланировать стратегию выхода из проект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ходить из проекта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заказчика не подписывает дизайн решения. При этом либо не дается никаких комментариев, которые можно бы было обработать, либо предъявляются заведомо невыполнимые треб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олог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чики не доступны для начала работ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Спланировать и зарезервировать разработчиков на этапе Подготовки проек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нансовы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ыв сроков и выход за рамки бюдж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Планировать построение системы таким образом, чтобы наиболее важные функции были реализованы как можно ранее. Таким образом, система может быть принята без менее важных функций, от которых можно отказаться или перенести в последующие проекты.</w:t>
              <w:br/>
              <w:t>2. Заложить в план проекта некоторый страховой запас по времени на возможную неточность оценок времени на выполнение отдельных модифик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В случае, если отставание стало актуальным, перейти к корректирующим воздействиям (чтобы удержать сроки):</w:t>
              <w:br/>
              <w:t xml:space="preserve">       Crashing - Привлечение дополнительных ресурсов для устранения отставания (либо работа текущей команды во внеурочное время, либо переключение сотрудников команды проекта с задач, не находящихся на критическом пути, либо привлечение дополнительных сотрудников)</w:t>
              <w:br/>
              <w:t xml:space="preserve">       Fast Tracking - Спланировать параллельное выполнение фаз и работ проекта, которые в обычной практике выполняются последовательно. Например, более рано начать подготовку к интеграционному тестированию и т.п. 3. Сформировать изменение базового плана и последующих сроков проекта. Согласовать это изменение с заказчиком (Возможны финансовые потер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никло отставание от базового плана, которое превышает уровень оперативного (1-5 дней) запаздыван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олог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шое количество сотрудников, одновременно осуществляющих разработку в системе, может привести к возникновению ошибок, связанных с пересечением результатов отдельных модификаций и "размыванию" верс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Создать и проверить модель данных перед началом разработки</w:t>
              <w:br/>
              <w:t>2. В обязательном порядке иметь технические описания всех выполненных в системе модификаций</w:t>
              <w:br/>
              <w:t>3. В обязательном порядке провести внутренний интеграционный тест перед началом пользовательского тестирования</w:t>
              <w:br/>
              <w:t>4. Иметь отдельную от разработческой версию для тестирования</w:t>
              <w:br/>
              <w:t>5. Выделить старшего разработчика только на задачи управления разработ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т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достаток внимания со стороны старшего руковод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улярно общаться - даже если инициатива исходит только от нас.</w:t>
              <w:br/>
              <w:t>Назначать встречи по состоянию проекта заблаговременно и на регулярной основе.</w:t>
              <w:br/>
              <w:t>Требовать подписания результатов в каждой контрольной точк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олог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меняющиеся/ растущие треб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Установить четкое управление изменениями</w:t>
              <w:br/>
              <w:t>2. Определить схему обработки заявок на изменения</w:t>
              <w:br/>
              <w:t>3. Следить за тем, что все требования на изменения задокументированы</w:t>
              <w:br/>
              <w:t>4. Придерживаться жесткой позиции в отношении того, какие требования будут реализован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ить время и стоимость работ для отражения нового плана работ и бюджета. Это должно повысить прозрачность картины для старшего руководства.</w:t>
              <w:br/>
              <w:t>Вынести на обсуждение Управляющего Комит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т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ект начал терять злободнев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. Проводить регулярные встречи по состоянию проекта. </w:t>
              <w:br/>
              <w:t>2. Регулярно взаимодействовать с пользователями, членами проектной команды, руководство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  <w:t xml:space="preserve">Этап 3. Реализация  </w:t>
      </w:r>
    </w:p>
    <w:p>
      <w:pPr>
        <w:pStyle w:val="Normal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166"/>
        <w:gridCol w:w="2720"/>
        <w:gridCol w:w="2370"/>
        <w:gridCol w:w="2207"/>
        <w:gridCol w:w="1594"/>
        <w:gridCol w:w="1162"/>
        <w:gridCol w:w="1078"/>
      </w:tblGrid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Тип рис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Описание рис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роактивн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Реактивны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ороговые 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лия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Фактор риска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т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достаток внимания со стороны старшего руковод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Регулярно общаться - даже если инициатива исходит только от нас.</w:t>
              <w:br/>
              <w:t>2.Назначать встречи по состоянию проекта заблаговременно и на регулярной основе.</w:t>
              <w:br/>
              <w:t>3.Требовать подписания результатов в каждой контрольной точк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нести на обсуждение Управляющего Комит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олог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меняющиеся/ растущие треб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Установить четкое управление изменениями</w:t>
              <w:br/>
              <w:t>2. Определить схему обработки заявок на изменения</w:t>
              <w:br/>
              <w:t>3. Следить за тем, что все требования на изменения задокументированы</w:t>
              <w:br/>
              <w:t>4. Придерживаться жесткой позиции в отношении того, какие требования будут реализован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ить время и стоимость работ для отражения нового плана работ и бюджета. Это должно повысить прозрачность картины для старшего руководства.</w:t>
              <w:br/>
              <w:t>Вынести на обсуждение Управляющего Комит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т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ект начал терять злободнев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одить регулярные встречи по состоянию проекта. Регулярно взаимодействовать с пользователями, членами проектной команды, руководство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олог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чики не доступны для начала работ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ланировать и зарезервировать разработчиков на этапе согласования Дизайна Реш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нансовы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ыв сроков и выход за рамки бюдж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Планировать построение системы таким образом, чтобы наиболее важные функции были реализованы как можно ранее. Таким образом, система может быть принята без менее важных функций, от которых можно отказаться или перенести в последующие проекты.</w:t>
              <w:br/>
              <w:t>2. Заложить в план проекта некоторый страховой запас по времени на возможную неточность оценок времени на выполнение отдельных модифик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В случае, если отставание стало актуальным, перейти к корректирующим воздействиям (чтобы удержать сроки):</w:t>
              <w:br/>
              <w:t xml:space="preserve">       Crashing - Привлечение дополнительных ресурсов для устранения отставания (либо работа текущей команды во внеурочное время, либо переключение сотрудников команды проекта с задач, не находящихся на критическом пути, либо привлечение дополнительных сотрудников)</w:t>
              <w:br/>
              <w:t xml:space="preserve">       Fast Tracking - Спланировать параллельное выполнение фаз и работ проекта, которые в обычной практике выполняются последовательно. Например, более рано начать подготовку к интеграционному тестированию и т.п. Примечание: Обратите внимание, что проведение собственно пользовательского интеграционного тестирования параллельно с проведением разработки является серьезным нарушением методологии, которое влечет за собой появления значительно большего количества рисков на более поздник стадиях проекта.</w:t>
              <w:br/>
              <w:t>3. Сформировать изменение базового плана и последующих сроков проекта. Согласовать это изменение с заказчиком (Возможны финансовые потер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никло отставание от базового плана, которое превышает уровень оперативного (1-5 дней) запаздыван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олог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шое количество сотрудников, одновременно осуществляющих разработку в системе, может привести к возникновению ошибок, связанных с пересечением результатов отдельных модификаций и "размыванию" верс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Создать и проверить модель данных перед началом разработки</w:t>
              <w:br/>
              <w:t>2. В обязательном порядке иметь технические описания всех выполненных в системе модификаций</w:t>
              <w:br/>
              <w:t>3. В обязательном порядке провести внутренний интеграционный тест перед началом пользовательского тестирования</w:t>
              <w:br/>
              <w:t>4. Иметь отдельную от разработческой версию для тестирования</w:t>
              <w:br/>
              <w:t>5. Выделить старшего разработчика только на задачи управления разработ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  <w:t xml:space="preserve">Этап 4. Заключительная подготовка  </w:t>
      </w:r>
    </w:p>
    <w:p>
      <w:pPr>
        <w:pStyle w:val="Normal"/>
        <w:jc w:val="both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148"/>
        <w:gridCol w:w="2776"/>
        <w:gridCol w:w="2444"/>
        <w:gridCol w:w="2290"/>
        <w:gridCol w:w="1594"/>
        <w:gridCol w:w="1162"/>
        <w:gridCol w:w="1083"/>
      </w:tblGrid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Тип рис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Описание рис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роактивные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Реактивные мероприят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ороговые 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лия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Фактор риска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 настаивает на бесплатном исправлении всех ошибок, что может привести к серьезным финансовым потеря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ключить в план работ бюджет и время программистов на исправление ошибок по результатам интеграционного тестирования</w:t>
              <w:br/>
              <w:t>2. Разъяснять ключевым представителям заказчика процедуру и технологию разработки ПО, то, что выявление и исправление ошибок является неотъемлемой частью этой техноло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случае не достижения договоренности поднять вопрос на уровень управляющего комитета и тем или иным образом разрешить вопро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е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зователи заказчика не смогут провести тестирование качественно, так как не понимают чего от них хотят и не знают систем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водить несколько сессий обучения пользователей.</w:t>
              <w:br/>
              <w:t>2. Объяснить их цели и задачи при проведении тестирования</w:t>
              <w:br/>
              <w:t>3. Привлекать пользователей к подготовке сценария тестир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ъяснить цели и задачи тестирования и провести повторное интеграционное тестирова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первой итерации интеграционного тестирования показали отсутствие качества при проведении тестирования, низкую активность пользователей и их непонимание целей процесс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  <w:t xml:space="preserve">Этап 5. Запуск и поддержка  </w:t>
      </w:r>
    </w:p>
    <w:p>
      <w:pPr>
        <w:pStyle w:val="Normal"/>
        <w:jc w:val="both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23"/>
        <w:gridCol w:w="2714"/>
        <w:gridCol w:w="2385"/>
        <w:gridCol w:w="2239"/>
        <w:gridCol w:w="1594"/>
        <w:gridCol w:w="1162"/>
        <w:gridCol w:w="1080"/>
      </w:tblGrid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Тип рис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Описание рис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роактивные мероприят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Реактивны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Пороговые 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Влия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7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Фактор риска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некорректно взаимодействует с остальными системам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ести тестирование в промышленных условиях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я/Навы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сокая компьютерная грамотность ряда сотрудников заказчика, которая может повлечь за собой критическое количество ошибок ввода при запуске систем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ыделить группу проблемных сотрудников в ходе проведения обучения</w:t>
              <w:br/>
              <w:t>2. Для этой группы провести дополнительное обучение (возможно, силами отдела ИТ)</w:t>
              <w:br/>
              <w:t>3. Провести сертификацию конечных пользователей на компьютерную грамотность/знание правил работы в системе по их участка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я данных в БД ввиду множества разных причи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рамках подготовки пользовательских процедур описать процедуру резервного копирования</w:t>
              <w:br/>
              <w:t>2. Запустить и обкатать процедуру резервного копирования как можно раньше в процессе подготовки к запуску</w:t>
              <w:br/>
              <w:t>3. Убедиться, что на эту процедуру назначен ответственный со стороны заказчика</w:t>
              <w:br/>
              <w:t>4. Если подобный администратор не может быть выделен, предложить временные наши услуги в этой области за отдельный бюдж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е возникновения ситуации потери данных, явным образом противоречащий нашим рекомендациям, перейти к восстановлению данных и оговорить с заказчиком бюджет на выполнение этих рабо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я данных без возможности восстановления или с возможностью восстановления крайне трудоемкими способами. Отсутствие при этом восстановимых актуальных копи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еск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ющиеся/ растущие требова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бедиться в том, что процедура управления изменениями, и в том, что вся команда понимает подходы к обработке новых требований согласно этой процедуре</w:t>
              <w:br/>
              <w:t>2. Определить схему обработки заявок на изменения</w:t>
              <w:br/>
              <w:t>3. Следить за тем, что все требования на изменения задокументированы</w:t>
              <w:br/>
              <w:t>4. Придерживаться жесткой позиции в отношении того, какие требования будут реализованы. Иметь четкие приоритеты по каждому новому требованию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величить время и стоимость работ для отражения нового плана работ и бюджета. Это должно повысить прозрачность картины для старшего руководства.</w:t>
              <w:br/>
              <w:t>2. Вынести на обсуждение Управляющего Комитета</w:t>
              <w:br/>
              <w:t>3.  Все некритичные дополнительные требования перенести на дополнительный этап работ после завершения основных работ. Оформить эти дополнительные работы отдельным приложением к контракт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у пользователей углубленных знаний компьютера может повлечь несанкционированный доступ к информации в систем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тить особое внимание на полноту и правильность настройки прав доступа в системе</w:t>
              <w:br/>
              <w:t>2. Обеспечить безопасность базы данных и ограниченность прямого к ней доступа</w:t>
              <w:br/>
              <w:t>3. Проводить регулярные обзоры корректности настройки прав доступа и fine tuning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7"/>
        <w:rPr/>
      </w:pPr>
      <w:r>
        <w:rPr>
          <w:b/>
          <w:bCs/>
          <w:color w:val="1F497D"/>
          <w:sz w:val="36"/>
          <w:szCs w:val="36"/>
        </w:rPr>
        <w:t xml:space="preserve">Анализ рисков  </w:t>
      </w:r>
    </w:p>
    <w:p>
      <w:pPr>
        <w:pStyle w:val="Normal"/>
        <w:jc w:val="both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tbl>
      <w:tblPr>
        <w:tblW w:w="12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491"/>
        <w:gridCol w:w="492"/>
        <w:gridCol w:w="619"/>
        <w:gridCol w:w="532"/>
        <w:gridCol w:w="532"/>
        <w:gridCol w:w="575"/>
        <w:gridCol w:w="511"/>
        <w:gridCol w:w="489"/>
        <w:gridCol w:w="489"/>
        <w:gridCol w:w="649"/>
        <w:gridCol w:w="644"/>
        <w:gridCol w:w="651"/>
        <w:gridCol w:w="465"/>
        <w:gridCol w:w="465"/>
        <w:gridCol w:w="584"/>
        <w:gridCol w:w="405"/>
        <w:gridCol w:w="404"/>
        <w:gridCol w:w="405"/>
      </w:tblGrid>
      <w:tr>
        <w:trPr>
          <w:trHeight w:val="600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D72C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за/ Тип риска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3D72C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Юридический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3D72C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итический</w:t>
            </w:r>
          </w:p>
        </w:tc>
        <w:tc>
          <w:tcPr>
            <w:tcW w:w="1489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3D72C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й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3D72C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ологический</w:t>
            </w:r>
          </w:p>
        </w:tc>
        <w:tc>
          <w:tcPr>
            <w:tcW w:w="151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3D72C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ый</w:t>
            </w:r>
          </w:p>
        </w:tc>
        <w:tc>
          <w:tcPr>
            <w:tcW w:w="121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3D72C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нания/ Навыки</w:t>
            </w:r>
          </w:p>
        </w:tc>
      </w:tr>
      <w:tr>
        <w:trPr>
          <w:trHeight w:val="510" w:hRule="atLeast"/>
        </w:trPr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проект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птуальное проектирование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ительная подготовка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уск и поддержка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627495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624955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15125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962900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15125" cy="237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962900" cy="2390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59:00Z</dcterms:created>
  <dc:creator>User</dc:creator>
  <dc:description/>
  <cp:keywords/>
  <dc:language>en-US</dc:language>
  <cp:lastModifiedBy>User</cp:lastModifiedBy>
  <dcterms:modified xsi:type="dcterms:W3CDTF">2009-04-03T11:00:00Z</dcterms:modified>
  <cp:revision>1</cp:revision>
  <dc:subject/>
  <dc:title>Этап 1</dc:title>
</cp:coreProperties>
</file>