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и (по фазам работ)</w:t>
      </w:r>
    </w:p>
    <w:p>
      <w:pPr>
        <w:pStyle w:val="Normal"/>
        <w:jc w:val="both"/>
        <w:rPr/>
      </w:pPr>
      <w:r>
        <w:rPr/>
        <w:t>Условные обозначения:</w:t>
      </w:r>
    </w:p>
    <w:tbl>
      <w:tblPr>
        <w:tblW w:w="3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6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работчик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40"/>
        <w:gridCol w:w="378"/>
        <w:gridCol w:w="400"/>
        <w:gridCol w:w="400"/>
        <w:gridCol w:w="400"/>
        <w:gridCol w:w="400"/>
        <w:gridCol w:w="400"/>
        <w:gridCol w:w="378"/>
        <w:gridCol w:w="400"/>
        <w:gridCol w:w="400"/>
        <w:gridCol w:w="378"/>
        <w:gridCol w:w="378"/>
        <w:gridCol w:w="378"/>
        <w:gridCol w:w="400"/>
        <w:gridCol w:w="400"/>
        <w:gridCol w:w="378"/>
        <w:gridCol w:w="400"/>
        <w:gridCol w:w="378"/>
        <w:gridCol w:w="400"/>
        <w:gridCol w:w="378"/>
        <w:gridCol w:w="378"/>
      </w:tblGrid>
      <w:tr>
        <w:trPr>
          <w:trHeight w:val="1770" w:hRule="atLeast"/>
        </w:trPr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336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shd w:fill="00336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Работы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ровкина Н.Л. Спонсор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доров С.С. Руководитель (Исп)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хеев А.Р. Администратор (Исп)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тров П.П. Руководитель (Зак)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звальнев Р.О. Администратор (Зак)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 А.Е. Системный архитектор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ракина Е.А. Бизнес-аналитик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бедева А.А. Бизнес-аналитик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ександров Г.Н. Руководитель группы 1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П.Р. Программист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тров К.В. Программист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олаев П.М. Программист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Е.Ю. Руководитель группы 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менов У.А. Ведущий специалист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юрин И.Т. Программист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дин И.М. Руководитель группы 3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миденко О.А. Тестировщик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кеев М.А. Руководитель группы 4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каренко А.К. Консультант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йцев М.Т. Консультант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ор стратегии внедрения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крытие проекта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ресурсов, требуемых для реализации проекта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ение требований и стандартов проекта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.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организационной структуры проекта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тельное определение и документирование требований компании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ение и анализ бизнес-процессов ОАО «Заказчик»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проектных решений по автоматизации бизнес-процессов соответствующего функционального блока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учение команды проекта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проектных решений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ое тестирование предлагаемых решений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1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системного администрирования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и утверждение базовой конфигурации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ирование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ладка и демонстрация системы ключевым пользователям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1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очнение управления и устранение оставшихся недостатков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учение конечных пользователей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одготовки системы к промышленному старту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4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нос основных данных в продуктивную среду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.1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вод начальных данных, доработка деталей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ддержки пользователей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емка, закрытие списка проблем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.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ение планов дальнейшего развития системы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11:00Z</dcterms:created>
  <dc:creator>User</dc:creator>
  <dc:description/>
  <dc:language>en-US</dc:language>
  <cp:lastModifiedBy>SEC</cp:lastModifiedBy>
  <dcterms:modified xsi:type="dcterms:W3CDTF">2009-04-06T06:40:00Z</dcterms:modified>
  <cp:revision>5</cp:revision>
  <dc:subject/>
  <dc:title>Квалификации (по фазам работ)</dc:title>
</cp:coreProperties>
</file>