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35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управление персоналом</w:t>
      </w:r>
    </w:p>
    <w:tbl>
      <w:tblPr>
        <w:tblW w:w="97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260"/>
        <w:gridCol w:w="1800"/>
        <w:gridCol w:w="1800"/>
        <w:gridCol w:w="1049"/>
      </w:tblGrid>
      <w:tr>
        <w:trPr>
          <w:trHeight w:val="270" w:hRule="atLeast"/>
        </w:trPr>
        <w:tc>
          <w:tcPr>
            <w:tcW w:w="97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управления персоналом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олнители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ли</w:t>
            </w:r>
          </w:p>
        </w:tc>
        <w:tc>
          <w:tcPr>
            <w:tcW w:w="46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оки, источники</w:t>
            </w:r>
          </w:p>
        </w:tc>
      </w:tr>
      <w:tr>
        <w:trPr>
          <w:trHeight w:val="78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ата вовлечения в работы проек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ата высвобождения из работ проект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точник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ровкина Н.Л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понс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.12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.02.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идоров С.С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уководитель (Исп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.12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.02.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ихеев А.Р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тор (Исп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1.12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.02.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тров П.П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уководитель (Зак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.12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.02.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звальнев Р.О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тор (Зак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1.12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.02.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арасов А.Е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истемный архитект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.01.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.02.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уракина Е.А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изнес-аналит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.12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.02.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бедева А.А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изнес-аналит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.12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.02.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лександров Г.Н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уководитель группы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.01.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.02.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ванов П.Р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ис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.06.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.02.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тров К.В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ис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.06.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.02.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иколаев П.М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ис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.06.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3.07.20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ванов Е.Ю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уководитель группы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.01.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.01.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идоров У.А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едущий специалис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3.04.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.01.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юрин И.Т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ис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.06.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.01.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удин И.М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уководитель группы 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.01.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.10.20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миденко О.А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стировщ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.08.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.10.20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кеев М.А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уководитель группы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.01.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.02.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каренко А.К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ультан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.11.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2.02.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</w:t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йцев М.Т.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ультан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.11.200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2.02.201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06:00Z</dcterms:created>
  <dc:creator>User</dc:creator>
  <dc:description/>
  <dc:language>en-US</dc:language>
  <cp:lastModifiedBy>SEC</cp:lastModifiedBy>
  <dcterms:modified xsi:type="dcterms:W3CDTF">2009-04-06T06:41:00Z</dcterms:modified>
  <cp:revision>5</cp:revision>
  <dc:subject/>
  <dc:title>План управление персоналом</dc:title>
</cp:coreProperties>
</file>