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заинтересованных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70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76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лияние на параметры проекта</w:t>
            </w:r>
          </w:p>
        </w:tc>
      </w:tr>
      <w:tr>
        <w:trPr>
          <w:trHeight w:val="660" w:hRule="atLeast"/>
        </w:trPr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интересованные стороны</w:t>
            </w:r>
          </w:p>
        </w:tc>
        <w:tc>
          <w:tcPr>
            <w:tcW w:w="221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сурсы</w:t>
            </w:r>
          </w:p>
        </w:tc>
        <w:tc>
          <w:tcPr>
            <w:tcW w:w="222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ебования проекта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сс проекта</w:t>
            </w:r>
          </w:p>
        </w:tc>
        <w:tc>
          <w:tcPr>
            <w:tcW w:w="22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ценивание производительности и вознаграждения</w:t>
            </w:r>
          </w:p>
        </w:tc>
      </w:tr>
      <w:tr>
        <w:trPr>
          <w:trHeight w:val="2265" w:hRule="atLeast"/>
        </w:trPr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юд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ьг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енные мощност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ы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нания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ция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ритеты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фикаци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писание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юджет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чество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гистика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меты поставки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андная работа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сс проекта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изационные интерфейсы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раструктура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хнология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 проблем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од исполнения проекта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пех проекта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ительность команды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ительность отд. людей 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награждение команды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награждение отд. людей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рантия занятости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нсор проекта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ководитель (зак)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ководитель (исп)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хитектор системы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мист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ектный офис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зователи системы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деп-т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иенты Компании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ы власти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щики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14:00Z</dcterms:created>
  <dc:creator>User</dc:creator>
  <dc:description/>
  <cp:keywords/>
  <dc:language>en-US</dc:language>
  <cp:lastModifiedBy>User</cp:lastModifiedBy>
  <dcterms:modified xsi:type="dcterms:W3CDTF">2009-04-03T11:14:00Z</dcterms:modified>
  <cp:revision>1</cp:revision>
  <dc:subject/>
  <dc:title>Матрица заинтересованных сторон</dc:title>
</cp:coreProperties>
</file>