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lineRule="auto" w:line="360"/>
        <w:ind w:left="720" w:hanging="360"/>
        <w:outlineLvl w:val="1"/>
        <w:rPr>
          <w:rFonts w:ascii="Times New Roman" w:hAnsi="Times New Roman" w:cs="Times New Roman"/>
          <w:b/>
          <w:b/>
          <w:color w:val="1F497D"/>
          <w:sz w:val="24"/>
        </w:rPr>
      </w:pPr>
      <w:r>
        <w:rPr>
          <w:rFonts w:cs="Times New Roman" w:ascii="Times New Roman" w:hAnsi="Times New Roman"/>
          <w:b/>
          <w:color w:val="1F497D"/>
          <w:sz w:val="24"/>
        </w:rPr>
        <w:t>Команда Проекта</w:t>
      </w:r>
    </w:p>
    <w:p>
      <w:pPr>
        <w:pStyle w:val="Style15"/>
        <w:numPr>
          <w:ilvl w:val="0"/>
          <w:numId w:val="0"/>
        </w:numPr>
        <w:spacing w:lineRule="auto" w:line="360"/>
        <w:ind w:left="720" w:hanging="360"/>
        <w:rPr>
          <w:rFonts w:ascii="Times New Roman" w:hAnsi="Times New Roman" w:cs="Times New Roman"/>
          <w:b/>
          <w:b/>
          <w:color w:val="1F497D"/>
          <w:sz w:val="24"/>
        </w:rPr>
      </w:pPr>
      <w:r>
        <w:rPr>
          <w:rFonts w:cs="Times New Roman" w:ascii="Times New Roman" w:hAnsi="Times New Roman"/>
          <w:b/>
          <w:color w:val="1F497D"/>
          <w:sz w:val="24"/>
        </w:rPr>
      </w:r>
    </w:p>
    <w:p>
      <w:pPr>
        <w:pStyle w:val="Normal"/>
        <w:spacing w:lineRule="auto" w:line="360"/>
        <w:ind w:firstLine="426"/>
        <w:rPr/>
      </w:pPr>
      <w:r>
        <w:rPr/>
        <w:t>Руководителем Проекта со стороны ОАО «Заказчик» является Начальник IT-департамента ОАО «Заказчик» Петров П.П.</w:t>
      </w:r>
    </w:p>
    <w:p>
      <w:pPr>
        <w:pStyle w:val="Normal"/>
        <w:spacing w:lineRule="auto" w:line="360"/>
        <w:ind w:firstLine="426"/>
        <w:rPr/>
      </w:pPr>
      <w:r>
        <w:rPr/>
        <w:t>Руководителем Проекта со стороны ОАО «Исполнитель» является Сидоров С.С.</w:t>
      </w:r>
    </w:p>
    <w:p>
      <w:pPr>
        <w:pStyle w:val="Normal"/>
        <w:spacing w:lineRule="auto" w:line="360" w:before="280" w:after="280"/>
        <w:ind w:firstLine="357"/>
        <w:jc w:val="both"/>
        <w:rPr/>
      </w:pPr>
      <w:r>
        <w:rPr/>
        <w:t>Для выполнения Проекта формируется проектная команда. В ее состав включаются сотрудники Заказчика и Исполнителя. Проектная команда утверждается Руководителями Проекта. Для каждого члена проектной команды определяются его роль и область ответственности. В ходе выполнения Проекта состав проектной команды и полномочия членов команды могут быть изменены и дополнены. В приведенной таблице указаны функции Руководителей Проекта со стороны заказчика и исполнителя и перечислены члены команды проекта со стороны исполнителя с указанием их должностных обязанностей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5670"/>
      </w:tblGrid>
      <w:tr>
        <w:trPr>
          <w:tblHeader w:val="true"/>
          <w:trHeight w:val="40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Должностная ответственность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/>
              <w:t>Спонсор (инициатор Проек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/>
              <w:t>Коровкина Нина Леонидо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360"/>
              <w:ind w:left="252" w:hanging="180"/>
              <w:jc w:val="both"/>
              <w:rPr/>
            </w:pPr>
            <w:r>
              <w:rPr/>
              <w:t>Генеральная ответственность за достижение результатов проек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Формирование структуры управления проекто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360"/>
              <w:ind w:left="252" w:hanging="180"/>
              <w:jc w:val="both"/>
              <w:rPr/>
            </w:pPr>
            <w:r>
              <w:rPr/>
              <w:t>Принятие окончательного решения при возникновении спорной ситуаци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360"/>
              <w:ind w:left="252" w:hanging="180"/>
              <w:jc w:val="both"/>
              <w:rPr/>
            </w:pPr>
            <w:r>
              <w:rPr/>
              <w:t>Утверждение изменений основных параметров проекта, обеспечение при необходимости дополнительного финансирования и привлечения дополнительных людских ресурс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360"/>
              <w:ind w:left="252" w:hanging="180"/>
              <w:jc w:val="both"/>
              <w:rPr/>
            </w:pPr>
            <w:r>
              <w:rPr/>
              <w:t>Участие в управлении проектом и своевременное принятие решений, обеспечивающих успешное завершение проект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360"/>
              <w:ind w:left="252" w:hanging="180"/>
              <w:jc w:val="both"/>
              <w:rPr/>
            </w:pPr>
            <w:r>
              <w:rPr/>
              <w:t>Утверждение подходов к выполнению проекта и прием результатов проекта в соответствии с утвержденными подходам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360"/>
              <w:ind w:left="252" w:hanging="180"/>
              <w:jc w:val="both"/>
              <w:rPr/>
            </w:pPr>
            <w:r>
              <w:rPr/>
              <w:t>Утверждение документов, завершающих этапы работ по Проекту и Акта сдачи-приемки работ по Договор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Выполнение функций председателя на заседаниях Управляющего Комитета;</w:t>
            </w:r>
          </w:p>
        </w:tc>
      </w:tr>
      <w:tr>
        <w:trPr>
          <w:trHeight w:val="27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t>Руководитель Проекта со стороны ОАО «Заказчи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bCs/>
              </w:rPr>
            </w:pPr>
            <w:r>
              <w:rPr>
                <w:bCs/>
              </w:rPr>
              <w:t>Петров П.П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 xml:space="preserve">Обеспечение сохранности проектной документации на электронных и бумажных носителях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Участие в подготовке общего плана на этапы Проекта и детальных планов работ проектных групп на месяц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04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Контроль выполнения работ на Проекте в полном соответствии с установленными объемом и сроками, контроль качеств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Разработка Проектных процедур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Выполнение функций председателя на заседаниях Оперативного Сове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Организация (подготовка повестки заседаний) заседаний Управляющего комитета и Оперативного Сове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Решение проблем, возникающих на уровне подразделений Проектной группы, и, при необходимости, их вынесение на уровень Оперативного Совета или Управляющего комите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Представление Управляющему комитету отчета о статусе проек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Согласование проектных решений.</w:t>
            </w:r>
          </w:p>
        </w:tc>
      </w:tr>
      <w:tr>
        <w:trPr>
          <w:trHeight w:val="27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t>Руководитель Проекта со стороны ОАО «Исполнител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bCs/>
              </w:rPr>
            </w:pPr>
            <w:r>
              <w:rPr>
                <w:bCs/>
              </w:rPr>
              <w:t>Сидоров С.С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Подготовка общего плана на этапы Проекта и детальных планов работ проектных групп на месяц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04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Оперативное руководство выполнением работ на Проекте в полном соответствии с установленными объемом и сроками, контроль качеств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Проведение оперативных Рабочих совеща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Оперативное руководство выполнением планов работ Проек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04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Подготовка повестки заседаний Оперативных Советов и участие в заседаниях Оперативного Сове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04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Представление на Оперативном Совете отчета о статусе проек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04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Решение проблем, возникающих на уровне проектных групп, группы интеграции и, при необходимости, их вынесение на уровень Оперативного Сове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04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Согласование проектных решений.</w:t>
            </w:r>
          </w:p>
        </w:tc>
      </w:tr>
      <w:tr>
        <w:trPr>
          <w:trHeight w:val="27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t>Системный архит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bCs/>
              </w:rPr>
            </w:pPr>
            <w:r>
              <w:rPr>
                <w:bCs/>
              </w:rPr>
              <w:t>Тарасов А.Е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Оценка ресурсов, требуемых для реализации проек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Определение стандартов и процедур внедре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Участие в совещаниях по проек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Определение необходимых интерфейс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Определение несоответствия требований функциональности систем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Демонстрация функциональности систем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Разработка проектных решений по автоматизации бизнес-процессов функциональных блок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Интеграция с прочими процессами внедряемой систем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Выявление возникающих функциональных разрыв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Проверка качества информационной системы (Заключительное интеграционное тестирование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Окончательная настройка и анализ производительности системы</w:t>
            </w:r>
          </w:p>
        </w:tc>
      </w:tr>
      <w:tr>
        <w:trPr>
          <w:trHeight w:val="27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t>Администратор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bCs/>
              </w:rPr>
            </w:pPr>
            <w:r>
              <w:rPr>
                <w:bCs/>
              </w:rPr>
              <w:t>Михеев А.Р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04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Участие в совещаниях по проек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04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Определение требований к инфраструктуре проек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04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Определение требований к оперативной поддержке проек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04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Создание рабочей среды для проектных групп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04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Приобретение аппаратных средств для реализации проекта</w:t>
            </w:r>
          </w:p>
        </w:tc>
      </w:tr>
      <w:tr>
        <w:trPr>
          <w:trHeight w:val="27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t>Бизнес-аналит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bCs/>
              </w:rPr>
            </w:pPr>
            <w:r>
              <w:rPr>
                <w:bCs/>
              </w:rPr>
              <w:t>Лебедева А.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04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Определение ключевых пользователей внедряемой систем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04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Интервьюирование ключевых пользователей внедряемой систем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04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Участие в оценке ресурсов, требуемых для реализации проек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04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Проведение семинаров по определению бизнес-требований к систем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04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Описание существующих бизнес-процессов по функциональным блока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04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Разработка проектных решений по автоматизации бизнес-процессов функциональных блок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04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Выявление функциональных разрыв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04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 xml:space="preserve">Участие в проверке качества разработанной информационной системы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04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Подготовка предложений дальнейшего развития систем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04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Оценка характеристик исполнения реальных бизнес-процессов во внедренной системе</w:t>
            </w:r>
          </w:p>
        </w:tc>
      </w:tr>
      <w:tr>
        <w:trPr>
          <w:trHeight w:val="27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t>Бизнес-аналит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bCs/>
              </w:rPr>
            </w:pPr>
            <w:r>
              <w:rPr>
                <w:bCs/>
              </w:rPr>
              <w:t>Куракина Е.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04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Определение ключевых пользователей внедряемой систем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04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Интервьюирование ключевых пользователей внедряемой систем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04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Проведение семинаров по определению бизнес-требований к систем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Определение несоответствия требований функциональности внедряемой систем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Описание существующих бизнес-процессов о функциональным блока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Разработка проектных решений по автоматизации бизнес-процессов функциональных блок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Выявление функциональных разрыв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Окончательная настройка и анализ производительности систем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Оценка производительности внедренной системы и предложение усовершенствован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Оценка характеристик исполнения реальных бизнес-процессов во внедренной системе</w:t>
            </w:r>
          </w:p>
        </w:tc>
      </w:tr>
      <w:tr>
        <w:trPr>
          <w:trHeight w:val="27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t>Руководитель группы разрабо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bCs/>
              </w:rPr>
            </w:pPr>
            <w:r>
              <w:rPr>
                <w:bCs/>
              </w:rPr>
              <w:t>Александров Г.Н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04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Определение требований к инфраструктуре проек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04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Участие в совещаниях по проек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04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Разработка проектных решений по автоматизации бизнес-процессов функциональных блок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04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Создание системного управления процессом разработки, настройки сред обеспечения качества и продуктивной эксплуатаци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04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Контроль разработки расширений функциональ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04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Участие в анализе производительности системы</w:t>
            </w:r>
          </w:p>
        </w:tc>
      </w:tr>
      <w:tr>
        <w:trPr>
          <w:trHeight w:val="27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t>Программ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bCs/>
              </w:rPr>
            </w:pPr>
            <w:r>
              <w:rPr>
                <w:bCs/>
              </w:rPr>
              <w:t>Иванов П.Р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04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Разработка расширений функциональ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04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Разработка интерфейсных програм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04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Создание отчетов и формуляров</w:t>
            </w:r>
          </w:p>
        </w:tc>
      </w:tr>
      <w:tr>
        <w:trPr>
          <w:trHeight w:val="27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t>Программ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bCs/>
              </w:rPr>
            </w:pPr>
            <w:r>
              <w:rPr>
                <w:bCs/>
              </w:rPr>
              <w:t>Петров К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04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Разработка расширений функциональ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04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Разработка интерфейсных програм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04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Создание отчетов и формуляров</w:t>
            </w:r>
          </w:p>
        </w:tc>
      </w:tr>
      <w:tr>
        <w:trPr>
          <w:trHeight w:val="27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t>Программ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bCs/>
              </w:rPr>
            </w:pPr>
            <w:r>
              <w:rPr>
                <w:bCs/>
              </w:rPr>
              <w:t>Николаев П.М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04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Разработка расширений функциональ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04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Закрепление ролей, прав доступа в разрабатываемой системе</w:t>
            </w:r>
          </w:p>
        </w:tc>
      </w:tr>
      <w:tr>
        <w:trPr>
          <w:trHeight w:val="27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t>Руководитель группы тест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bCs/>
              </w:rPr>
            </w:pPr>
            <w:r>
              <w:rPr>
                <w:bCs/>
              </w:rPr>
              <w:t>Дудин И.М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04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Определение требований к инфраструктуре проек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04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Участие в совещаниях по проек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04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 xml:space="preserve">Создание системного управления, включая планы тестирования, настройки сред обеспечения качества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04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Конфигурирование, тестирование и утверждение прототипа систем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04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Разработка сценариев тестирования</w:t>
            </w:r>
          </w:p>
        </w:tc>
      </w:tr>
      <w:tr>
        <w:trPr>
          <w:trHeight w:val="27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t>Специалист по тестиров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bCs/>
              </w:rPr>
            </w:pPr>
            <w:r>
              <w:rPr>
                <w:bCs/>
              </w:rPr>
              <w:t>Демиденко О.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04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Разработка сценариев тестирова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04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Тестирование: Моделирование полного цикла ведения бизнеса</w:t>
            </w:r>
          </w:p>
        </w:tc>
      </w:tr>
      <w:tr>
        <w:trPr>
          <w:trHeight w:val="27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t>Руководитель группы интег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bCs/>
              </w:rPr>
            </w:pPr>
            <w:r>
              <w:rPr>
                <w:bCs/>
              </w:rPr>
              <w:t>Иванов Е.Ю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04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Определение требований к инфраструктуре проек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04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Участие в совещаниях по проек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04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Определение интерфейсов интеграции с существующими приложениям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04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Интеграция с прочими процессами внедряемой систем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04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Проверка готовности интерфейсов для переноса основных данных</w:t>
            </w:r>
          </w:p>
        </w:tc>
      </w:tr>
      <w:tr>
        <w:trPr>
          <w:trHeight w:val="27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t>Ведущий специалист по интеграции И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bCs/>
              </w:rPr>
            </w:pPr>
            <w:r>
              <w:rPr>
                <w:bCs/>
              </w:rPr>
              <w:t>Семенов У.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04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Интеграция с прочими процессами внедряемой систем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04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Интеграция с существующими приложениям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04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Определение требований к данным для загрузки в систему и проектирование репозитарие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04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Разработка программ переноса данны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04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Подготовка конвертеров данны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04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Проверка готовности интерфейсов для переноса основных данных</w:t>
            </w:r>
          </w:p>
        </w:tc>
      </w:tr>
      <w:tr>
        <w:trPr>
          <w:trHeight w:val="27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t>Программ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bCs/>
              </w:rPr>
            </w:pPr>
            <w:r>
              <w:rPr>
                <w:bCs/>
              </w:rPr>
              <w:t>Тюрин И.Т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04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Разработка программ переноса данны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04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Подготовка конвертеров данны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04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Подготовка и перенос основных справочник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04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Подготовка и перенос начальных данных</w:t>
            </w:r>
          </w:p>
        </w:tc>
      </w:tr>
      <w:tr>
        <w:trPr>
          <w:trHeight w:val="27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t>Руководитель группы обучения и сопров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bCs/>
              </w:rPr>
            </w:pPr>
            <w:r>
              <w:rPr>
                <w:bCs/>
              </w:rPr>
              <w:t>Макеев М.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04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Определение требований к инфраструктуре проек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04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Участие в совещаниях по проек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04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Демонстрация функциональности системы Заказчик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04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Разработка программы обучения конечных пользовател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04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Контроль процесса поддержки промышленной эксплуатации</w:t>
            </w:r>
          </w:p>
        </w:tc>
      </w:tr>
      <w:tr>
        <w:trPr>
          <w:trHeight w:val="27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t>Консуль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bCs/>
              </w:rPr>
            </w:pPr>
            <w:r>
              <w:rPr>
                <w:bCs/>
              </w:rPr>
              <w:t>Макаренко А.К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04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Разработка документации и обучающих материалов для конечных пользовател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04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Подготовка и проведение обучения конечных пользовател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04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Оценка готовности конечных пользовател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04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Обеспечение текущего обучения, поддержка ведения документации, управление знаниям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04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Поддержка промышленной эксплуатации</w:t>
            </w:r>
          </w:p>
        </w:tc>
      </w:tr>
      <w:tr>
        <w:trPr>
          <w:trHeight w:val="27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t>Консуль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bCs/>
              </w:rPr>
            </w:pPr>
            <w:r>
              <w:rPr>
                <w:bCs/>
              </w:rPr>
              <w:t>Зайцев М.Т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04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Разработка документации и обучающих материалов для конечных пользовател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04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Подготовка и проведение обучения конечных пользовател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04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Оценка готовности конечных пользовател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04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Обеспечение текущего обучения, поддержка ведения документации, управление знаниям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048" w:leader="none"/>
              </w:tabs>
              <w:spacing w:lineRule="auto" w:line="360"/>
              <w:ind w:left="255" w:hanging="181"/>
              <w:jc w:val="both"/>
              <w:rPr/>
            </w:pPr>
            <w:r>
              <w:rPr/>
              <w:t>Поддержка промышленной эксплуатац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 чертой"/>
    <w:basedOn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1:05:00Z</dcterms:created>
  <dc:creator>User</dc:creator>
  <dc:description/>
  <dc:language>en-US</dc:language>
  <cp:lastModifiedBy>SEC</cp:lastModifiedBy>
  <dcterms:modified xsi:type="dcterms:W3CDTF">2009-04-06T06:27:00Z</dcterms:modified>
  <cp:revision>3</cp:revision>
  <dc:subject/>
  <dc:title>Команда Проекта</dc:title>
</cp:coreProperties>
</file>